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</w:r>
      <w:r>
        <w:rPr>
          <w:color w:val="FF0000"/>
          <w:sz w:val="20"/>
        </w:rPr>
        <w:t xml:space="preserve"> </w:t>
        <w:tab/>
        <w:tab/>
        <w:t xml:space="preserve">         </w:t>
        <w:tab/>
        <w:tab/>
        <w:tab/>
      </w:r>
      <w:r>
        <w:rPr>
          <w:sz w:val="20"/>
        </w:rPr>
        <w:tab/>
        <w:t xml:space="preserve">  </w:t>
      </w:r>
      <w:r>
        <w:rPr>
          <w:b/>
        </w:rPr>
        <w:t xml:space="preserve">  VII-1/2013. Nyü.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július 04-ei soron kívüli ülésér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Tárgy: Nyári gyermekétkeztetés támoga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mberi Erőforrások Miniszterének a települési önkormányzatok részére szociális nyári gyermekétkeztetés céljából 2013. évben nyújtott támogatás igénylésének, döntési rendszerének, folyósításának, felhasználásának, elszámolásának és ellenőrzésének részletes szabályairól szóló 30/2013. (IV.30.) EMMI rendelete (a továbbiakban EMMI rendelet) alapján a települési önkormányzatok a területükön lakóhellyel rendelkező rendszeres gyermekvédelmi kedvezményben részesülő kiskorú gyermekek után legalább 44, legfeljebb 54 munkanapon keresztül napi 440,- Ft/fő összegben vissza nem térítendő támogatást igényelhette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MMI rendelet értelmében a leghátrányosabb helyzetűnek minősülő települési önkormányzat valamennyi rászoruló gyermek után, a hátrányos helyzetűnek minősülő települési önkormányzat a rászoruló gyermekek legfeljebb ötven százaléka után önerő nélkül is igényelhetett támogatá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on önkormányzatok, akik nem minősülnek hátrányos helyzetűnek (Tótkomlós önkormányzata is ilyen) a rászoruló gyermekek legfeljebb 25%-a  után igényelhettek</w:t>
      </w:r>
      <w:r>
        <w:rPr>
          <w:color w:val="FF0000"/>
          <w:szCs w:val="24"/>
        </w:rPr>
        <w:t xml:space="preserve"> </w:t>
      </w:r>
      <w:r>
        <w:rPr>
          <w:szCs w:val="24"/>
        </w:rPr>
        <w:t>saját forrás nélkül  támogatást.</w:t>
      </w:r>
    </w:p>
    <w:p>
      <w:pPr>
        <w:pStyle w:val="Normal"/>
        <w:tabs>
          <w:tab w:val="clear" w:pos="708"/>
          <w:tab w:val="left" w:pos="1620" w:leader="none"/>
          <w:tab w:val="left" w:pos="56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5655" w:leader="none"/>
        </w:tabs>
        <w:jc w:val="both"/>
        <w:rPr>
          <w:szCs w:val="24"/>
        </w:rPr>
      </w:pPr>
      <w:r>
        <w:rPr>
          <w:szCs w:val="24"/>
        </w:rPr>
        <w:t>Önkormányzatunknál a pályázat beadását megelőzően nyilvántartott rendszeres gyermekvédelmi kedvezményben részesülő kiskorú gyermekek száma 450 fő volt. Az EMMI rendelet értelmében Tótkomlós Város Önkormányzata a rendszeres gyermekvédelmi kedvezményben részesülő kiskorú gyermekek 25%-a  azaz 112 fő után 44 munkanapra igényelt támogatást.</w:t>
      </w:r>
    </w:p>
    <w:p>
      <w:pPr>
        <w:pStyle w:val="Normal"/>
        <w:tabs>
          <w:tab w:val="clear" w:pos="708"/>
          <w:tab w:val="left" w:pos="1620" w:leader="none"/>
          <w:tab w:val="left" w:pos="56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z Emberi Erőforrások Minisztere a benyújtott támogatási kérelmek alapján a 2013. évi szociális nyári gyermekétkeztetés támogatási összegéről meghozta döntését 2013. június 06-án, mely szerint Tótkomlós Város Önkormányzata esetében az igényelt 2.168.320,-Ft helyett 1.045.440,-Ft összegű támogatást biztosítot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 megítélt támogatás csak 54 fő rászoruló gyermeknek ad lehetőséget, hogy 44 munkanapon keresztül igénybe vehesse a nyári gyermekétkeztetést. Mivel 2013. június 17-től 112 fő rászoruló gyermek kezdte meg a nyári gyermekétkeztetést, a biztosított támogatási összeg nem nyújt fedezetet a támogatási időszak fennmaradó részére (2013.07.08-tól még 29 munkanap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mennyiben a képviselő-testület úgy dönt, hogy biztosítja a megítélt és a megigényelt támogatás közötti különbözetet ami 1.122.880,-Ft, akkor továbbra is biztosítható a gyermekétkeztetés a 112 fő gyermek részére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Ha viszont a </w:t>
      </w:r>
      <w:r>
        <w:rPr>
          <w:szCs w:val="24"/>
        </w:rPr>
        <w:t>képviselő-testület nem tud további forrást biztosítani a gyermekétkeztetéshez, akkor 2013. 07. 08. napjától 29 munkanapon keresztül összesen 24 gyermeknek tud a támogatás terhére önerő nélkül az önkormányzat étkeztetést biztosítan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„</w:t>
      </w:r>
      <w:r>
        <w:rPr>
          <w:bCs/>
        </w:rPr>
        <w:t>A” HATÁROZATI JAVASLAT</w:t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ótkomlós Város Önkormányzat képviselő-testülete a települési önkormányzatok részére szociális nyári gyermekétkeztetés céljából 2013. évben nyújtott támogatás igénylésének, döntési rendszerének, folyósításának, felhasználásának, elszámolásának és ellenőrzésének részletes szabályairól szóló 30/2013. (IV.30.) EMMI rendelet alapján benyújtott pályázat keretében megítélt támogatáson (1.045.440,-Ft)</w:t>
      </w:r>
      <w:r>
        <w:rPr>
          <w:color w:val="000000"/>
          <w:szCs w:val="24"/>
        </w:rPr>
        <w:t xml:space="preserve"> </w:t>
      </w:r>
      <w:r>
        <w:rPr>
          <w:szCs w:val="24"/>
        </w:rPr>
        <w:t>felül __________________Ft pótelőirányzatot biztosít az önkormányzat 2013. évi költségvetésének általános tartaléka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lhatalmazza a polgármestert a szükséges intézkedések megtételére.</w:t>
      </w:r>
      <w:r>
        <w:rPr>
          <w:color w:val="FF0000"/>
          <w:szCs w:val="24"/>
        </w:rPr>
        <w:t xml:space="preserve">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Kovácsné Csiszár Klára a Szociális Szolgáltató Központ vezetője a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gyermekétkeztetés feladatainak megszervezéséé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 költségvetési rendelet módosítására: 2013. októberi soros ülés</w:t>
      </w:r>
    </w:p>
    <w:p>
      <w:pPr>
        <w:pStyle w:val="Normal"/>
        <w:jc w:val="both"/>
        <w:rPr/>
      </w:pPr>
      <w:r>
        <w:rPr>
          <w:szCs w:val="24"/>
        </w:rPr>
        <w:t xml:space="preserve">                </w:t>
      </w:r>
      <w:r>
        <w:rPr>
          <w:color w:val="FF0000"/>
          <w:szCs w:val="24"/>
        </w:rPr>
        <w:t xml:space="preserve">              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„</w:t>
      </w:r>
      <w:r>
        <w:rPr>
          <w:bCs/>
        </w:rPr>
        <w:t>B” HATÁROZATI JAVASLA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ótkomlós Város Önkormányzat Képviselő-testülete a települési önkormányzatok részére szociális nyári gyermekétkeztetés céljából 2013. évben nyújtott támogatás igénylésének, döntési rendszerének, folyósításának, felhasználásának, elszámolásának és ellenőrzésének részletes szabályairól szóló 30/2013. (IV.30.) EMMI rendelet alapján megítélt támogatási összegen (1.045.440,-Ft)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túl nem tud további forrást biztosí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elrendeli a szociális nyári gyermekétkeztetés fentiek szerint történő megszervez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</w:t>
      </w:r>
      <w:r>
        <w:rPr>
          <w:szCs w:val="24"/>
        </w:rPr>
        <w:t xml:space="preserve">Kovácsné Csiszár Klára a Szociális Szolgáltató Központ vezetője a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gyermekétkeztetés feladatainak megszervezéséért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Határidő: </w:t>
      </w:r>
      <w:r>
        <w:rPr>
          <w:szCs w:val="24"/>
        </w:rPr>
        <w:t>2013. július 8.</w:t>
      </w:r>
      <w:r>
        <w:rPr>
          <w:color w:val="FF0000"/>
        </w:rPr>
        <w:tab/>
        <w:tab/>
        <w:tab/>
        <w:tab/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/>
        <w:t xml:space="preserve">     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dr. Garay R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0"/>
        </w:rPr>
        <w:t>Az előterjesztést készítette: Maligáné Benkő Mária pénzügyi ügyintéző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ellenőrizte: Vantara Jánosné pü. oszt. vez.</w:t>
      </w:r>
    </w:p>
    <w:p>
      <w:pPr>
        <w:pStyle w:val="Normal"/>
        <w:jc w:val="both"/>
        <w:rPr/>
      </w:pPr>
      <w:r>
        <w:rPr>
          <w:sz w:val="20"/>
        </w:rPr>
        <w:t>Az előterjesztést látta: Kvasznovszkyné Szilasi-Horváth Krisztina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1:00Z</dcterms:created>
  <dc:creator>Penzugyuj</dc:creator>
  <dc:description/>
  <dc:language>en-US</dc:language>
  <cp:lastModifiedBy>Ildikó</cp:lastModifiedBy>
  <cp:lastPrinted>2013-07-03T15:00:00Z</cp:lastPrinted>
  <dcterms:modified xsi:type="dcterms:W3CDTF">2013-07-04T11:21:00Z</dcterms:modified>
  <cp:revision>2</cp:revision>
  <dc:subject/>
  <dc:title/>
</cp:coreProperties>
</file>